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0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246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643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925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