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276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581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044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080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