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13444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052686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025691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295598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