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86886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78109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38771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28298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