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6819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1960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25903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67901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