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2667145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1898664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0212390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1803251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