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99145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46192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77479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43528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