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13263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04734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75084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32575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