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96311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9908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80922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95746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