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530261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4685933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057044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9030176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