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27442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83500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41854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39000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