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8847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3353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1118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167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