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8816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863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4806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0809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