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929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581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815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370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