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771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600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9235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7753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