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add a documentation to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a template from kdelibs/kdoctools/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ticle-template.docbook -&gt; article for a short documentation e.g. for a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.docbook -&gt; book template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template to index.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tent of index.docbook, never use an unmodifi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with the docbook format mail to the documentation team (kde-doc-english@kd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documentation is finished, add the doc directory to the CMakeLists.txt in the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comment the line "#add_subdirectory( doc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your documentation into the translation process, mail to the translation team (kde-i18n-doc@kde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