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96490230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398123842"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82203407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59237948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