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010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051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128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712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