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95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723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297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411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