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6154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83302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94655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16250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