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856409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420157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61032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944099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