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(number) 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)      Goto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P      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       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O  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S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U        Save selecti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C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X     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D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V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Z      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       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G        Position cursor (Go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H        Position cursor at fi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J        Position cursor at fi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K        Position cursor at selecti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        Position cursor at selec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,U           Move cursor to nearest all-channel zero-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,O           Move cursor to nearest any-channel zero-cr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Q        Selection star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W        Selection end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,=      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Zoom t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Zo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 Scroll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Move view to fi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Move view to fi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Move view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Tab      Move cursor to center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Play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Space   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      Play from cursor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,J           Move cursor (and playback) 1/8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,L           Move cursor on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rrow    Move cursor (and playback) half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        Play first 3 seconds o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  Play last 3 seconds of sele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