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2633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057270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994093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3626176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941573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000449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38875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157258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3650350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929787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189847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88177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640606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222018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391961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1676325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54874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220667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480854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61354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76433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6835661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