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127481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573684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56144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1297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669146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73629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171843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