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847413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26761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30851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