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244556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0841424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893398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4159645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2582554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