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73506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1736694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2985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291498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844114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457961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053733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9557893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9743345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3985898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13710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40939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603716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1096430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502908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67798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6725967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81601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13634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0577133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4734718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416939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148635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122343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797836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