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82099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132406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638329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20699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592197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9316021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