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604800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45393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37509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321965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