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390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153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252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297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