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491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482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198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106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