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42175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36304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13447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