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97312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82246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77581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