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971844103"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6679825"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220812690"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318896358"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