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59728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91035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11280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2368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