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4534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1545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8366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500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