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This file produces the front page of the document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oxygen. I mostly use this page to make a table of con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describe what is on thos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ltk_shado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a href="http://www.fltk.org" TARGET="_top"&gt;www.fltk.or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Revision 18 by Bill Spitzak, Michael Sweet, Craig P. Ea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Melcher, Nicolas Kaiser, Ben Stot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nts &amp;copy;1998-2011 by Bill Spitzak and other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reproduce this manua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portion, for any purpose, provided thi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permission notice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&lt;a href="files.html"&gt;File List&lt;/a&gt;&lt;/b&gt; All FLTK head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something other than a Class. Different areas of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ategorized into different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&lt;a href="classes.html"&gt;Class List&lt;/a&gt;&lt;/b&gt; All C++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s defined by FLTK header files. In most cases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file &amp;lt;fltk/ClassName.h&amp;gt;, in a few rare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is defined in one of the &lt;a href="files.html"&gt;above&lt;/a&gt;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&lt;a href="hierarchy.html"&gt;Class Hierarchy&lt;/a&gt;&lt;/b&gt; Sam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nd structs, but arranged by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&lt;a href="functions.html"&gt;Class Members&lt;/a&gt;&lt;/b&gt;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members (methods, variables, enumerations, etc.)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lass they are defined in. Useful when you see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called but are not sure what the clas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&lt;a href="globals.html"&gt;File Members&lt;/a&gt;&lt;/b&gt;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enumerations, variables, etc., that are no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lasses, with the header file they are defi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&lt;a href="pages.html"&gt;Related Pages&lt;/a&gt;&lt;/b&gt; Tutorial by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write programs using FLTK, how to run Fluid,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FLTK and of other toolkits, and various other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ltk namespace fl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and functions for running the user interface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fltk fltk:: namespace \endlink . Some utility functions such as in \link 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tk/string.h&gt; \endlink are \e not in thi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&lt;code&gt;using namespace fltk;&lt;/code&gt; after the include fil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need to put the "fltk::" in front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k1.1 emulation is mostly achieved by aliasing the old 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" to this namespace so that the static methods in Fltk1.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nd by typedefs from the new fltk::Widget class na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Fl_Widget clas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pyrights Copyright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K is &amp;copy;1998-2011 by Bill Spitzak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X Open Group, Inc.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are registered trademarks of Microsoft Corporation.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gistered trademark of Silicon Graphics, Inc. Oth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is manual are trademarks of their respective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ge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from source file comments using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doxygen.org" TARGET="_top"&gt;Doxygen (www.doxygen.org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00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