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57977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52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09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674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