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7628812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7160448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5665042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