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, Functions and system Variables, General concept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all data types of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For every type, ther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yntax as well as information about how to buil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xpression list in @sc{Singular} refers to any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syntax of a declaration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tri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to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obj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untedr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, bigint, Data types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cring represent the ring of coefficients (see @ref{numbe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 declarations, cring expressions, cring,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ing} name @code{=} c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coefficient ring resp.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a ring definition (see @ref{r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bjects of this type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 expressions, cring operations, cring declarations,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ing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c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QQ - the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ZZ -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cring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Z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 operations, cring related functions, cring expressions,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las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/1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 related functions, ,cring operations,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ss product of several objects of type cring (see @ref{crosspro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nts of Floating point (inexact) real and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loa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rational functions over Q (via flint, requires &gt;=2.5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lintQ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osspro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lintQ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lo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, bigintmat, c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bigint represent the arbitrary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constructed from other types (int,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declarations, bigint expressions, bigint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ong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j = i + bigint(n)^50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expressions, bigint operations, bigint declarat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bigint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bi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operations, bigint related functions, bigint express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,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5)*2, bigint(2)^100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-5) div 2, bigint(-5) mo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related functions, ,bigint operat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see @ref{memo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emor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, bigintvec, big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integer matrices are matrices with big integ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sering definition is required to use bigint matrices,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long to a ring. Bigintmat entries can have any siz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bi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declarations, bigintmat expressions, bigintmat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mat} name @code{=} big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igintmat} name @code{[} rows @code{] [} cols @code{] =} big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igintmat} name @code{[} rows @code{] [} cols @code{] =} list_of_int_and_bigint 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ows and cols must be positive i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igintm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Given a list of (big) integers, the matrix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first row from the left to the right, t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so on. If the (big-)int_list contains less than rows*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 remaining ones are set to zero;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s, only the first rows*cols one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(1x0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intmat bim[4][3]=2, 5, 224553233465, 232444, 434, 0, 0, 454423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m[2,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expressions, bigintmat type cast, bigintmat declarations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ma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mat operation involving (big-)ints and int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bigintmats and the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bigintmat (@pxref{big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1[2][2]=1, 2, 6,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*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3][2] = intmat(m1*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2 = bigintmat(im); // cast intmat im to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*m1+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+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type cast,  bigintmat operations, bigintmat expressions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ma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bigintmat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or bigintmat.The size (resp.@: dimension) of the created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he size (resp.@: dimension)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2][1]=2,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intmat(intvec(1,2,3,4), 2, 2)); //casts at first to intmat, then to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operations,, bigintmat type cast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mat, int, or bigint. In case of (big-)int, i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mat, int, or bigint. In case of (big-)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btracted from every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mat, int, or bigint; In case of (big-)int, eve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x is multiplied by the (big-)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igintmat_expression @code{[} int@code{,} int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gintmat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[3][4] = 3,3,6,3,5,2,2,7,0,0,45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1,3];               // show entry at [row 1, col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1,3] = 10;          // set entry at [row 1, col 3]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n[2][3] = 2,6,0,4,0,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*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=n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*2;           // double each entry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2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vec, def, bigintma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integer vectors are vectors with big integ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sering definition is required to use bigint vectors,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long to a ring. Bigintvec entries can have any siz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bi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vec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vec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vec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vec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vec declarations, bigintvec expressions, bigintvec,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vec} name @code{=} bigintvec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igintvec} name @code{] =} list_of_int_and_bigint 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igintve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intvec v=2, 5, 224553233465, 232444, 434, 0, 0, 454423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vec expressions, bigintvec type cast, bigintvec declarations,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vec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bigintvec (@pxref{bigintvec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1[2][2]=1, 2, 6,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vec v=m1[1,1..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vec type cast,  bigintvec operations, bigintvec expressions,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vec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vec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vec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bigintvec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, or bigintmat.The size of the created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he siz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vec operations,, bigintvec type cast,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vec, int, or bigint. In case of (big-)int, i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ntry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vec, int, or bigint. In case of (big-)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btracted from every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, or bigint; eve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ctor is multiplied by the (big-)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igintvec_expression @code{[} int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gintve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vec v = 3,3,6,3,5,2,2,7,0,0,45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[3];               // show entry at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[3] = 10;          // set entry at [3]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v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*2;           // double each entry of 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, ideal, bigintve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typ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be defined without a specific type: they inher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the first assignme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ideal i=x,y,z; def j=i^2;} defines the ideal @code{i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@code{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Unlike other assignments a ring as an untyp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(possibly unnam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ntries in one of these rings appear also in the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a ring @code{s} which is just another reference (o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sering @code{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basering} is an alias for 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t=32003,(u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t=r+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to a ring with def is useful if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cal to the procedure (so it cannot be accessed by its name)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name for it (e.g., for a use with @code{setring} or @code{ma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 r;} does not work in this ca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may not be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 declarations,  , def,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object of the same type as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the right-hand side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 as a consequence of a computation (e.g., ideal or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). It may also be used in procedures to give the basering a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, int, def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s are represented as lists of polynomials which generate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size} counts only the non-zero generator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@code{ncols} counts all generators; see @ref{size}, 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declarations, ideal expressions, ideal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 name @code{=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deal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 s1, s2-s1, 0,s2*s3, s3^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expressions, ideal operations, ideal decla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ideal expressions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f an ideal expression (operator @code{^} or @code{*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the computation of the product @code{i*i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of generators of @code{i} while @code{i^2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fferent ones, and is therefo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*y*z , f-g, g*(x-y) + f^4 ,0, 2x-z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i + maxidea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*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ncols(i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-z,x2,y-x,x2yz2-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dea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operations, ideal related functions, ideal express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(with ideal, poly, vector, module; simplification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by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nomial generators of the ideal, index 1 gives the firs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 @ref{simpl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0,x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+ 0;    //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,0,x,x-z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* J;   //  multiplication with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I = I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related functions,  , ideal ope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characteristic series (see @ref{char_seri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by an ideal (see @ref{contra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ideal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the ideal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from a Groebner basis w.r.t.@: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see @ref{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univariate polynomials lying in a zero 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f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monomial not contained in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has to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highcor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series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n ideal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all partial derivatives resp.@: jacobian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of a set of generators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for homogeneous ideals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maximal ideal at 0 (see @ref{maxid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 in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in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minimal generating set of an ideal (see @ref{m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ideal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 resp.@: module but not changing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a set of polynomial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with slim technique (see @ref{slimg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 resp@:. 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with fglm technique (see @ref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driven standard basis computation (see @ref{std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, intmat, ideal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machine integers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e.g., the range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147483647 and 2147483647 on 32-bit machines). They are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 things (dimension, rank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ops (see @ref{for}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 is represented by 0, every other value means TRU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onsist of a sequence of digits, possibly preceded by a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considered as a separator, so it is not allowed between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outside the allowed range is converted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}, see @ref{big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declarations, int expressions, in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 = i + 3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i * 3 - 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;   // assigning the default value 0 to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expressions, int operations, int decla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(if the number represented by this sequenc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fit into the range of integers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type number, if a basering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 (@code{/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compiler integers 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see @ref{Limitations}). If this rang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must be converted to the type number over a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 //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p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 = 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1,1] + m[2,1] == 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 = 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 =transpose(v)*v;    // scalarproduct gives an 1x1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d[1];             // access the first (the only) entry in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r=31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nt(f);               //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egers may be converted to constant  polynomials by an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=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 the constant polynomial g equal to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integer 37 in the actual coefficient field, here it equal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operations, int related functions, int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suc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prede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), rounding tow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,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An assignment @code{j=i++;} or @code{j=i--;}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@code{j}, see @ref{Limita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+; i;  i--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++ and -- do not return a value as in C, canno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lue of j i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2, 2-i, 5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v 2, 8%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5 div 2, -5 mod 2, -5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lt;2, 2&lt;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related functions, boolean expressions,int ope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the coefficient field of a ring (see @ref{ch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polynomial resp.@: vector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ideal of leading terms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see @ref{memo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an ideal, resp.@: module,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of a matrix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the free module where the vector or modul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term of a polynomial resp.@: vector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considered as a polynomial in the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wer prime (see @ref{pri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 random integer between the given limits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ty of a resolution (see @ref{regularit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if the given expression or string is a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in an object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eger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ring variable of the base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freemodule modulo module 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expressions, boolean operations, int related func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 expression is an int expression used in a logical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int expression &lt;&gt; 0 evaluates to @emph{TRUE} (represented by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evaluates to @emph{FALSE} (represented by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st of available comparisons of object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There are no comparisons for ideals and modules,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!= j    // or     i &lt;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!= n    // or     m &lt;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from Z/p or from field extensions not all operations a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0 is always the smalle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Z/p the representatives in the range -(p-1)/2..(p-1)/2 when p&gt;2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1 for p=2 are used for compa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field extensions the last tw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&gt;=,&lt;=}) yield always TRUE 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&lt;} and @code{&gt;} are equivalent to @code{!=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or vecto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the leading term w.r.t. the monom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or matrix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=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!= w    // or     v &lt;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or  string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lexic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    // w.r.t. the order specified b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sions combined by boolean operations (@code{a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}, @code{no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singula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Evaluation of logical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valuation is different from the left-to-right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logical expressions (as found in mo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For example, in these other languages, the value of @code{(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b)} is determined without ever evaluating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operations, , boolean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and}, may also be written as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or}, may also be written as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not}, may also be written as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boolean opera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&gt;2)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gt; 2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(0 or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, intvec, 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atrices are matrices with integer entries.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Integer matrices do not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they may be defined without a basering being defined. A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ltiplied by and added to an int; in this case the 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n intmat of the right size with the inte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 The integer @code{1}, for example, is converted into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declarations, intmat expressions, intma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 name @code{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list_of_int_and_intvec_and_intmat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ows and cols must be positive i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m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Given a list of integers, the matrix is filled up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3][5]=1,3,5,7,8,9,10,11,12,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3] = im[1..2,3..5];  // 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expressions, intmat type cast, intmat decla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operation involving ints and int operations (@code{+}, @code{-}, @code{*}, @code{div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mats and the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mat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d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m +1;          // add the unit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3][2] = _,1,-2;  // take entries from the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[2][3]=1,0,2,4,5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se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1=1,2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2=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=v1,v2;         // fill m1 with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1*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type cast,  intmat operations, intmat express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n intmat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, intmat, or bigint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. Otherwise, the size (resp.@: dimensions) of th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If expression is a bigintmat containing an entry larger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int, it is set to 0 in the returning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,2,3,4), 2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bim[2][3]=34, 64, 345553234, 35553, 6434, 65633356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b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operations, intmat related functions, intmat type cas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mat or int; the int is converted into a 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mat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mat, intvec,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,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entries in the integers (omitting the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odulo int (remainder of the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mat_expression @code{[} intvec_expression@code{,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mat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4] = 1,0,2,4,0,1,-1,0,3,2,1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2,3];          // entry at row 2, c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1,0,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*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4][3] = 0,1,2,3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 = m *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;             //  2 x 3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*10;           // multiply each entry of m with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2,1];          // entry at row 2,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[2..3,2..3];   //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nrows(m2),ncols(m2)];      // the last entry of intmat m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related functions,  , intmat ope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free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random intmat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mat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, link, intma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vec are lists of integers. 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They may be used for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tegers (and other sets if the intvec is used as an inde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objects). Addition and subtra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with an int or an intvec is done element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ntvec iv=1,2,5,7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7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declarations, intvec expressions, intvec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 name @code{=} intvec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vec} name @code{=} list_of_int_and_intvec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ve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n intvec consists of an ordered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3..size (i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expressions, intvec operations, intvec decla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vec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: int expression @code{..}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eated entry: int expression @code{:} positive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@code{a:b} generates an @code{intvec} of length @code{b}&gt;0 with identical entries @code{a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vec operations with int (@code{+}, @code{-}, @code{*}, @code{/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of intvecs involving intvec operations (@code{+}, @code{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an intvec operation with intmat (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v,v;       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2:3;                //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7: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-2..2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2] = 0,1,2,-2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intvec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z + 2xy-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operations, intvec related functions, intvec express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,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&lt;&gt;}, @code{==}, @code{&lt;=}, @code{&gt;=}, @code{&gt;},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done lexicographically, different length will be filled with 0 at th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vec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of the intvec; the first element has index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 =  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1;               // add 1 to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iv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iv;              // component-wis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size(iv)-1];     // last-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2,3,4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=iw;             // lexicographic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&lt;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!=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 = 4,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iw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related functions,  , intvec ope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series as intvec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product corresponding to the exponent vector (see @ref{monomi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intvec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vec, returns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for the weighted ecart method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, list, intve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{{{ section link 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/or read from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four different link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SCI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s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ip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ip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BM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p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declarations, link expressions, link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communication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: Let's only do the read here once, doing it twice withou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t first might b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2;          // cf. ASCII links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n int follows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s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expressions, link related functions, link declara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describ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is described by a string which consists of two parts: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llowed by a name string. The property string describ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 (@code{ASCII}, @code{ssi} or @code{DB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of the link (e.g., open for read, write or append)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scribes the filename of the link, resp.@: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si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format description of the link describing string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ASCII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s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ip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ip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p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related functions, ASCII links, link express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 (see @ref{cl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dump of all variables and their values (see @ref{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dump (see @ref{get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 (see @ref{op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a link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tatus of a link (see @ref{statu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a link (see @ref{wr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nd kills a link (see @ref{ki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ll all links of a list of links become ready (only ssi:tcp 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waita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ll at least one link of a list of links become ready (only ssi:tcp 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waitfir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CII links, Ssi links, link related func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ASCII links data that can be converted to a string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les for storage or communication with other programs.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lain ASCII format. The output format of polynomial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@:. the value of the global variable @code{short} (see @ref{shor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ASCII link returns a string --- conversion into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the user. This can be don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exec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ode (read or append) is set by the first @code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type @code{ASCII} may be omitted since ASCII lin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 of @code{r}, @code{w}, or @code{a} is specified,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set by the first @code{read} or @code{write}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If the first command is @code{write}, the mode is set to @code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filename is omitted, @code{read} reads from std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writ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default rules, the string @code{":r temp"} describe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the link @code{"ASCII:r temp"}: an ASCII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@code{temp} which is opened for readin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emp"} describes an ASCII link to the file @code{temp}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et by the first @code{read} or @code{write} comman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On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S-DOS) platforms, names of a drive can precede the file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tarted with a @code{//} (as in @code{//c/temp/ex}.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an be used either for reading or for writing, but not for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A @code{close} command must be used before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direction. Types without a conversion to @code{string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     // type is ASCII, mode i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link is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";",2,";","ideal i=",i,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now link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mode");           //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example.txt","int j=5;");// data is append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example.txt");         // data is return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l));            // read string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dump vars overwriting previous 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links, Pipe links, ASCII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(simple singular interface) links give the possibilit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e data betweenm Singular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ccess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SCII links. Ssi links can be established u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CP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-dependent da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scription is written together with the data. Reading from an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eturns an expression (not a string) which was evalu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eration. If the expression read from an Ssi link is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ing as the current ring, then a @code{read}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 development - not everything is implemt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file links, Ssi tcp links, Ssi  links, Ssi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file links provide the possibility to store data in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large amounts of data,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stead of ASCII links. Unlike ASCII links,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si file links is returned as expression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 file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An ssi file lin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reading or for writing, but not for both at the same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 must be used before a change of I/O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 // type=ssi, mode=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 i, "hello world");// write thre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4);                   // append one mor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n the file fo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           // only first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  // no basering 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 = read(l);              //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ce that current ring was set,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read(l);              // thir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tcp links,  , Ssi file links, Ssi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tcp links give the possibility to exch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rocesses which may run on the same or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Ssi tcp links can be opened in four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 &lt;host&gt;: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launching an application a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uires @code{ssh}/@code{sshd} to be installed an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eferably an automatic login via @code{.ssh/authorized_key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forking another @sc{Singular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 tcp link describing str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tcp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server and waits at the first free port (&gt;1024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connect "} + host@code{:}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connects to a server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tcp"} + host@code{:}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starts (launches)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h on a (possibly) differ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fork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forks another @sc{Singular}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st which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ssi tcp link in launch mode, the application to laun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given with an absolute pathname, or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earch path. The launched application acts a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@sc{Singular} that actually opened the link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"listens" at the some free port unti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a 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si tcp link is opened in fork mode a chi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forked. All variables and their values are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. The child acts as a server whereas the @sc{Singula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pened the link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e evaluation of an expression by a server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quoted using the command @code{quote} (see @ref{quote}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evaluation is prevented. Otherwise, the expres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 result of the evaluation is writte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is in server mode,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_ll} is the ssi link connecting to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in an infinite read-eval-write loo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closed from the client side (by closing it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is done to the link @code{link_ll}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read, it is evaluated and the result of th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.  That is, for each expression which wa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re is exactly one expression written back. This migh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" expression, if the evaluation on the server sid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tcp links should explicitly be opened before being used.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directional, i.e. can be used for both,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Reading from an ssi tcp link blocks until data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. The @code{status} command can be used to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a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fork";      // fork link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quote(i)); // Child inherited var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hut down fork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ipe links, DBM links, Ssi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ip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p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links provide access to stdin and stdout of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links are bi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Syntax:} @code{"|: "} + string_for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_for system will be passed to @code{system} after conn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to the corresponding stdout and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|: d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M links,  , Pipe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provide access to data stored in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data base consists of a (key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string) pair. Such a pair can be inser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(}link@code{,} key_string@code{,} value_string@code{)}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@code{write(}link@code{,} key_string@code{)}, the entry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 is deleted from the data base. The value of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command @code{read(}link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@code{)}. With only one argument, @code{read(}link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key in the data base. Using this fea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can be scanned in order to access all entries of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a base with name @code{name} is opened for writing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wo files (@code{name.pag} and @code{name.dir}),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are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M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(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w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code{name} must be given without the suffix @code{.pa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dir}. The name may contain an (absolute)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DBM:rw 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1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3",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2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keys (till empty st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data corresponding to ke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"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, map, link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arrays whose elements can be of different types (including 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element belongs to a ring the whole list belong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is applies also to the special list @code{#}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()} is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list stores the objects itself and not the names.  H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} is a list, @code{L[1]} for example has no name.  A nam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, can be created for @code{L[1]} by @code{def R=L[1];}.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ame of an object, say @code{r}, it can be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nameof(r);}. Rings may be objec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}: Unlike other assignments a ring as an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declarations, list expressions, lis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} name @code{=} expression_list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} name @code{=} list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ist (of objects of possibly different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"s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^2, y^2 + z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     // the list l belongs now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expressions, list operations, list decla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ist @code{list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"hello"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(x+1)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operations, list related functions, list express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element from list, returns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or appends a new element to list, returns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entry; the index 1 gives the fir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 = 1,"hello",list(-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2 = list(1,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 + l2;             //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 = delete(l2, 2);  // delete 2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related functions,  , list ope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 matrix (lower triangul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vec (permutations of columns, 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an element from a list (see @ref{dele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a new element into a list (see @ref{inse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of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version from 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olu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, matrix, lis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ring maps from a preimage ring in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a map is @strong{ALWAYS} the actual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image ring has to be stored "by its name", that means, map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contexts, where the name of the preimage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(this has to be consider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i.e., there might be problems for rings/maps defin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Identifier resolution}, @ref{Names in 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etween rings with different coefficie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ly re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Q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Q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Q}: the ration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R}: the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C}: the compl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(Z/p)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Z}: 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GF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GF}: the Galoi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\rightarrow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teq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Q : [i]_p -&gt; i in [-p/2, p/2]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Z/p^\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 \subseteq Z,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\mapsto [i]_{p^\prime} \in Z/p^\pr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Z/p' : [i]_p in Z/p -&gt; i in [-p/2,p/2] in Z, i -&gt; [i]_p' in Z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\rightarrow R, \quad$ by taking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R by taking the re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@sc{Singular} we allow the mapping from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efficient field Q to rings whose gr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te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Z/p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(Z/p)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 denominator an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are mapped separately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Z to Z/p, and the imag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again afterwards by division.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map numbers whose deno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the characteristic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, or objects containing su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erefore, strongly recommend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ly to map objects with integ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imap}; @ref{fetch}; 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declarations, map expressions, map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 name @code{=} preimage_ring_name @code{,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preimage_ring_name @code{,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map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ing map from preimage_ring to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ps the variables of the preimage ring to the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contains less elements than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the remaining variables are mapped to 0, if the idea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s thes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ring is alway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ping of coefficients from different fields see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andard mappings for maps which are close to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@code{fetch} and @code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map serves as the function which maps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into the basering.  These object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 (no evaluation in the preimage ring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a,b,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rations like f(i[1]) or f(i*i)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bjects in different rings may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   = r2,a2,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osition of map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2+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p}; @ref{ideal expressions};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 @ref{fet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expressions, map operations, map decla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expressions combined by composition using parentheses (@code{(}, @code{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operations, map related functions, map express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maps. If, for example, @code{f} and @code{g} a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f(g)} is a map expression giving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circ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@bullet{} @code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@code{f} and @code{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ovided the target ring of @code{g} is the basering of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p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p entry (the image of the corresponding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,y,x;    // the map f permute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+2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=f(f);    // the map g defined as  f^2 i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(p) =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related functions,  , map ope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map between rings (see @ref{fetc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map procedure for inclusions and projections of rings (see @ref{ima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ies @ref{algebra_lib} and @ref{ring_lib}, which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related to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, module, ma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matrix are matrices with polynomi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efined or accessed with respect to a basering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with matrices having integer or rational entries, defin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istic 0 and at least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can be multiplied by and added to a poly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converted into a matrix of the right size with the polynom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is a matrix then the assignment @code{module M=A;} or @code{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=module(A);} creates a module generated by the columns of A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zero columns of A may be deleted by module op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declarations, matrix expressions, matrix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 name@code{[}rows@code{][}cols@code{] =} list_of_poly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} name = matrix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atrix (of polynom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_list fills up the matrix beginning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ly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n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-hand side is a matrix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on the left-hand side gets the same size as the right-hand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ize is determined by the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is omitted a 1x1 matri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o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z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g,g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ro][3] = x3y4, 0, i, f ; // a 3 x 3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;   // the 1 x 1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 = m[1..2, 2..3]; //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C=m; // defines C as a 3 x 3 matrix equal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expressions, matrix type cast, matrix decla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 x3y2 + 2x2y2 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H = jacob(jacob(f));    // the Hessia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 = 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D = [x+y,1,x],[x+y,0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type cast,  matrix operations, matrix express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matrix, where expression must be of type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intvec, number, poly, ideal, vector, module, or matri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Otherwise, the size (resp.@: dimensions)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operations, matrix related functions, matrix type cast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matrix or poly; the polynomial is converted into a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matrix or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operand is expected to be a 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is converted into a 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matrix or poly; the polynomial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, @code{&lt;&gt;}, @code{!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rix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 = 1,3,2,5,0,3,2,4,5; // define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// nice printing of small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;   // matri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 = A[2,3] + 1; // chan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1..3] = 1,2,3;   // change 2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E[3][3]; E = E + 1;  // the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 =x*E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(but x-A does not wor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-A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B);        // the characteristic polynomi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A*A - 8 * A*A - 2*A == E;  // Cayley-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[x,-1,x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v; // multiplication of matrix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2]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-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related functions,  , matrix ope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Bareiss algorithm (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trix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d matrix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 product (see @ref{wed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y @ref{matrix_lib},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, number, matrix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submodule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presented by lists of vectors which generate the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R} is the basering, and @math{M} is a submodule of @math{R^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vectors @math{v_1, \ldots, v_k}, then @math{v_1, \ldots, v_k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 @math{R^n/M}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generators @code{gen(1)},@dots{},@code{gen(n)}. Hence any 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@math{R}-module can be represented in @sc{Singular} by it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. The assignments @code{module M=v1,...,vk; matrix A=M;}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matrix of size n@math{\times}k for @math{R^n/M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A are the vectors @math{v_1, \ldots, v_k} which generate M (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submodule of R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R} the basering, generated b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, then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 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nonical generators @code{gen(1)},@dots{},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ny finitely generated @math{R}-module can be represented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module of relations. Th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 M=v1,...,vk; matrix A=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esentation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k for R^n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columns of A are the vectors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M 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declarations, module expressions, modul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name @code{=} list_of_vector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e} name @code{=} module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1 = [x2,y3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2 = [xy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3 = [0,x2-y2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  f  = 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s1, s2-s1,f*(s3-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m in matrix format (columns generat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expressions, module operations, module decla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a module expression with an ideal or a poly expression: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perations, module related functions, module express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 or poly (but not `module` * `module`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 @code{[} int_expression 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entry, where the first index indicat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s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, where the index indicates the column (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x,y],[0,0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not distribu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x+m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related functions,  , module ope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module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free module over the basering modulo the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odule of given rank (see @ref{freemodu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f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function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 module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free module over the basering modulo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odule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=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module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of the embedding into a free module (see @ref{pru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, resp.@: module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 given 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a set of vector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,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free module over the basering modul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mal"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, package, modul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elements from the coefficient ring (or ground 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defined or accessed with respect to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the coefficient field. See @ref{ring declaratio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Beware of the special meaning of the letter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ly following a sequence of digits) if the field is real (or compl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scellaneous 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declarations, number expressions, number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 name @code{=} numbe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only be declared w.r.t. the coefficient fie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i.e.,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efined prior to any number declaration. See @ref{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} for a list of the available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Z/p, p&lt;=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GF(p^n), p^n &lt;=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is a primitive root of the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g= (7^2,z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9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 = 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gebraic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ranscedental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t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chine floating point numbers,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0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1=(real,50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complex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hird parameter gives the name of the imagin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2=(complex,5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*i+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expressions, number operations, number decla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 (there are NO spaces allowed inside a ration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int express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 (if the coefficient field is @code{real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&lt;digits&gt;@code{.}&lt;digits&gt;@code{e}&lt;sign&gt;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@code{^}, or @code{*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expressions are in any ring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2;   // the notation of / for div might chang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2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 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e-2; 1.7e+2; // are valid (but  1.7e2 not), if the field is `re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 = (31,t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3t2 +1)*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operations, number related functions, number express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,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exponentiation (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, &gt;=, ==, 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,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Quotient and exponentiation is only recog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 if it is already a number, see @ref{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or the behavior of comparison operators in 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different from real or the rational numbers, see @ref{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1/2 +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* 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oddities appea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^-2; // for int's exponent must be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4&gt;=2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6==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related functions,  , number ope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denominators of numbers in polyomial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part of a complex numbe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erator,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ator/denominator of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umerator}, @ref{denominat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in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 of ring parameters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art of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, poly, number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package is used to group identifiers into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inly used as an internal means to avoid collision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ntifiers in libraries with variable names 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ackage is the toplevel package, called @code{T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user defined identifiers as well as all user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cedures. Identifiers which are local to a library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ckage whose name is obtained from the name of the librar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is converted to uppercase, the remaining one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served package name is @code{Current} which deno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declarations, package related functions, package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ckage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ackage (Only relevant in very special situ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 exportto(Tes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::i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dummy =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related functions,  , package declarations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an identifier to the specifi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portt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copy of an identifier from the specified pack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ortfr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variables currently defined in a giv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st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library or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o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library or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, proc, packag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are the basic data for all main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sc{Singular}}. They consist of finitely man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*monomial) which are combined by the usu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see @ref{poly expressions}). Polynomials can onl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ed with respect to a basering which determines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names of the indeterminates and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5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declarations, poly expressions, poly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 name @code{=} poly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 = x3y2+151x5y+186xy6+169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 = 1*x^2*y^2*z^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 = 5/4x4y2+4/5*x*y^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37,5,4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x^a+x*y^(b+c)+t*x^a*y^b*z^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expressions, poly operations, poly decla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(there are NO spaces allowed inside a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efficient] ring_variable [ exponent] [ring_variable [exponent] @dots{}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which contain an indexed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uilt from @code{ring_variable} and @code{coe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s @code{*} and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=0,(x,y,z,a(1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x, x3, 2x2y3, xyz, 2xy2; //  are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, x^3, 2*x^2*y^3, x*y*z, 2*x*y^2; // are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a(1); // is a valid polynomial expression (a(1) is a name of a vari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2a(1) (is a syntax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^3;  // is a valid polynomial expression equal to 2x3 (a valid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equal to 2x^3 which will be interpreted as (2x)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ince 2x is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10x2y3 +2x2y2-2xy+y -x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(f,1);     // normalize lead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1/2x2 + 1/3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};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operations, poly related functions, poly express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,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polynomial, igno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implemented for polynomials over QQ, ZZ/p and field extensions of them)@*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@ref{quotient},@ref{division},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,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from the division by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implemented for polynomials over QQ, ZZ/p and field extensions of them)@*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@ref{quotient},@ref{division},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(considering leading monomial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monomials at the indicated places w.r.t. the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3y2 + 2x2y2 + xy - x + y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+ x5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*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+y)/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3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lt;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gt;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size(f)+1]; f[-1];    // monomials out of range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6,1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v];          // the polynom built from the 1st, 3rd and 6th monomia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related functions,  , poly ope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denominators of numbers in polynomial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; @ref{cont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polynomials in a zero-dimensional ideal 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atrix, of all partial derivatives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of degree at most k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of a polynomial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 of the 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s) in string form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, resolution, poly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sequences of @sc{Singular} command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y are used to extend the set of @sc{Singular}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mmands. Once a procedure is defined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@sc{Singular} command. Procedures may be defi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m on the command line or by loading them from a fil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n the concept of procedures in @sc{Singular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. A file containing procedure definitions which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ntax rules is called a library. Such a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LIB}. For more information on librari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 expres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s with different argument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 declaration, proc expression , proc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in a libr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(&lt;parameter_lis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&lt;help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cedure_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quence_of_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. Onc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ssion, the information provided in the help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pon entering @code{help proc_name;}, while the 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executed  upon entering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arameter list}, @ref{Help string}, and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help string, the parameter 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however, mandatory for the procedures listed in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is ignored and no example section is allow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is not loaded from a file by the @code{LIB} or @code{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@pxref{LIB} and @pxref{load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n the body of a library, each procedure not meant to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declared static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pp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 expression,procs with different argument types,proc declaration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_name @code{-&gt; @{} expression(s)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within @code{apply} or for assig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(1..3,x-&gt;{x**2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pp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s with different argument types, ,proc expression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s with different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s with different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nch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anchTo (} string_expression @code{,} ... proc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to the given procedure if the argument types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given as strings (which may be empty - matching the empty argument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cedure (@code{p} in the example) must be defined without an argument list, and @code{branchTo} statement must be the first state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1(int i) { "int:",i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21(string s) { "string:",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22(string s1, string s2) { "two strings:",s1,s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ranchTo("int"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To("string","string",p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To("string",p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("not defined for these argument typ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"h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"ha","h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1,"h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, ring, pro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solution is intended as an intermediate repres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tains additional information obtained during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It furthermore enables the use of partial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for example, Betti numbers or minimal resolutions. Lik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, a resolution can only be defined w.r.t.@: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yzygies and resolu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lements of a resolution, it has to be assigned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also completes computations and may therefore tak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an access directly with the brackets @code{[ , ]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 cast to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declarations, resolution expressions, resolution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 name @code{=} resolution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e=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expressions, resolution related functions, resolution declarat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ion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resolution from a list of ideals, resp.@: modu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related functions,  , resolution express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f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, resp.@: module and a minimal set of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, resp.@: module 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deal, resp.@: module 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used to describe properties of polynomials, ide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putations in @sc{Singular} require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concept of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the opportunity to calculate in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tor rings), i.e., rings modulo an ideal.  The ideal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rd basis.  For a detailed description of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ngs and quotient rings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construction, an object describing a quotient ring is of type @code{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 declar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declarations, ring related functions, qring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 (} coefficient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names_of_ring_variable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ZZ/32003)[x,y,z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actual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sets the ordering to @code{(dp,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form: @code{cring} stands currently for @code{QQ} (the rationals), @code{ZZ} (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(ZZ/m)} (the field (m prime and &lt;2147483648) resp. ring of the integers modulo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for the first form are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code{cring} as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an 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 an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Z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 and following int_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 and two int_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'coefficients',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must be a list of names or (multi-)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rp}, @code{ls}, @code{ds}, @code{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rs} 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@code{am}, @code{aa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s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amples of ring declara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related functions, ring operations, ring declara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ng to next upper level (see @ref{keep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ring (see @ref{q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of a ring into a list of its components (see @ref{ring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operations, qring declaration, ring related func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new ring @math{k[X,Y]} from @math{k_1[X]}  and @math{k_2[Y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s of variables must be distin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,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wo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round fields @math{k_1} and @math{k_2}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 lines 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either @math{k_1} nor @math{k_2} may be @math{R} or @math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characteristic of @math{k_1} and @math{k_2} differs, then one of them must be @math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 most one of @math{k_1} and @math{k_2} may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one of @math{k_1} and @math{k_2} is an algebraic extension of @math{Z/p} it may not be defined by a @code{charstr} of 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=R1+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declaration,  , ring operations,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General syntax of a ring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ased on standard bases (e.g. @code{std},@code{groebner}, etc., @code{reduce}) and functions which require a standard basis (e.g. @code{dim},@code{hilb}, etc.) operated with the residue classes; all others on the polynomi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mplification is not immed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x+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_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olynomial and residu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std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1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2=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aring polynomia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=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aring residu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p1,std(0))==reduce(p2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al type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smatrix are (sparse) matrices with polynomi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@code{smatrix} can be converted to and from @code{matrix} and @code{module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@code{+}, @code{-}, @code{*}, @code{==}, @code{&lt;&gt;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@code{chinrem}, @code{farey}, @code{ncols}, @code{nrow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 @code{transpose}, @code{tens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@code{flatten(m)} and @code{system("unflatten",m,col)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can be done via @code{smatrix(m,r,c)} where m is of type @code{module} or @code{smatrix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ingle entries: @code{m[i,j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inr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re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ranspo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ens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latt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@code{string} are used for output (almost eve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"converted" to @code{string}) and for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runtime see @ref{execute}.  They are also return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terpreter related functions (see @ref{Functions})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consist of a sequence of ANY characters (including newl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starting @code{"} and a closing @code{"}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 @code{newline}, which is the newli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sign "adds" strings, @code{""} is the empty string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m a semigroup). Strings may be used to commen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 or to give it a nice format. Strings may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nversion of one type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a string with new line at the end"+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another string with new l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s1;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ideal i=std(ideal(x,y^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",dim(i),", multiplicity of i =",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 "+string(dim(i))+", multiplicity of i = "+string(mult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+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between two strings makes an expression list ou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 list is printed with a separating blank in betw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@code{+} concatenate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declarations, string expressions, string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ring} name @code{=} list_of_string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(the empt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Now I kno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how to encode a \" in a string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s1+" "+s2; // concatenation of 3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,s2;   // 2 strings, separated by a blank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expressions, string type cast, string decla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haracters between two unescaped quotes (@code{"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ring (using the bracke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string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combined by the operation @code{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"@dots{}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type cast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_expression + string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start, length] :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possibly filled up with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substring of s starting at pos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a length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"12345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,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d"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] :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..position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substring starting at the first position up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iv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function retur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type cast,  string operations, string express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 (} expression [, expression_2, ... expression_n]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ach expression to a string, where expression can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concatenated string of all converted expression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elements of intvec, intmat, ideal, module, matrix, and lis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. No newlines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 defined elements of a list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link, the name of the lin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ap, the ideal defining the mapping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, elements of type intvec, intmat, ideal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nd list become in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"1+1=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vec(1,2,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R = std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r, ideal(x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[1],l[2]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 =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ists of list is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= intvec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intvec elements are not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operations, string related functions, string type cast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lexicographical with respect to the ASCII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racter of the string; the index 1 give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tring, where the first argument is the start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length of the substring, filled up with blan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exceeds the total siz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expression list of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bcd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gt;&gt;"+s[1,10]+"&lt;&l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="BC"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1,3,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s[v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"654321"; s=s[3..5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related functions,  , string ope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tring as command (see @ref{execu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object (see @ref{nam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 (see @ref{op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string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ing (see @ref{sprint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object (see @ref{typ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, User defined types , st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element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ctor belongs to a free module of rank equal to the bigge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erator with non-zero coefficient. Since generator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need not be written any vector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an element of a free module of highe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if @code{f} and @code{g} are polynomial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*gen(1)+g*gen(3)+gen(4)} may also be written as @code{[f,0,g,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@code{[f,0,g,1,0]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lements of a vector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square brackets (@code{[}  , @code{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declarations, vector expressions, vector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 name @code{=} vecto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vector of polynomials (an element of a free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s1, s2-s1, s3-s1]+ s1*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v is a vector in the free module of ran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expressions, vector operations, vector decla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(via the canonical embedding @code{p} @expansion{} @code{p*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xpressions combined by the arithmetic operations @code{+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and a vector expression combin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vector using the brackets @code{[} 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+y3,2,0,x*y]+gen(6)*x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[z3-x,3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*(z+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results in a diffe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p(r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operations, vector related functions, vector express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monomial, not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(considering leading term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vector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 entry; the index 1 gives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y]-[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2,x,4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related functions,  , vector ope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of a vector by its content 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-th generator (see @ref{g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-jet: monomials of degree at most k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efficient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vector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er defined types, cone, vector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types are (non-empty) lists with a fix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lement can be accessed by names (and not ind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have a predefined type (which can also be a user defined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elements depend on a ring they can only be acc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se ring is the current bas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usual lists the elements of a user defined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differ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ition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laration of objects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 to elements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 for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ignments for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ition of a user defined type, Declaration of objects of a user defined type, User defined types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ition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ition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wstruct(} name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ewstruct(} name @code{,} name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 with elements given by the last argument (string_ex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new type is the first argument (of type string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ng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name (of type string) is an already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extended by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argument (of type string) must be an comma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followed by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uplicate member names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User defined) member names are restricted to alphanumeric characters and must start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erations of user define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ssignment (between objects of the same or extende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yp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tring}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rator @code{.} to access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a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c=string(A.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t2","nt","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 C; C.c="t2-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otivating example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IDEAL","ideal I,proc prettypr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HOMOGENEOUS_IDEAL","IDEAL","intvec weights,proc prettypr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DEAL_pretty_print(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eal generated b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H_IDEAL_pretty_print(HOMOGENEOUS_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mogeneous ideal generated b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th weigh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_print(IDEAL I) { I.prettyprint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I=ideal(x+y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prettyprint=IDEAL_pretty_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ENEOUS_IDEAL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I=ideal(x,y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prettyprint=H_IDEAL_pretty_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weights=intvec(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print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laration of objects of a user defined type, Access to elements of a user defined type, Definition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laration of objec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claration of objec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long as there is no value assigned to A.b, no ring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=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ccess to elements of a user defined type, Commands for user defined types, Declaration of objects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ccess to elemen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ccess to elemen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lements of a user defined type via @code{.}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&gt;.&lt;element_name&gt;. The &lt;element_names&gt; are from the definition of the type. Additional, all (potentially) ring dependent elements ha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@code{r_}&lt;element_name&gt; for the corresponding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+A.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c="example str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b=poly(1); // assignment: expression must be of the giv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r_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ands for user defined types, Assignments for user defined types,Access to elements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mand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types are normal data types (which do not belong to a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have ring dependent parts), so they can be passed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dures, and received as result from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pply kernel commands to these types (like @code{string}, @code{+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usual procedure (say @code{proc p}..) for that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via @code{system("install",} user_type @code{,} kernel_command @code{,p,} number_of_args @code{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_type and kernel_command have to be given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rnel_command having a variable number of arguments (internal @code{CMD_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4 independent of the number of really suppli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kernel commands and the required number_of_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ccept several variants and appear therefore at several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place binary operands: @code{+,-,*,/,div,%,&amp;,|, [}, number_of_args: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n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, bareiss, betti, char, char_series, charstr, cleardenom, close, convh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deg, degree, denominator, det, dim, dump, ERROR, envelope, execute, facst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, finduni, gen, getdump, hilb, impart, indepSet, interred, jacob, j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, killattrib, lead, leadcoef, leadexp, leadmonom, load, ludecomp, max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minbase, minres, monitor, monomial, mult, mstd, nameof, ncols, npars, n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tor, nvars, open, opposite, ord, ordstr, par, pardeg, parstr, preimage, 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factors, prune, qhweight, rank, read, regularity, repart, ringlist, rvar, sb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slimgb, sortvec, sqrfree, syz, trace, transpose, twostd, typeof, univa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, variables, varstr, vdim, waitfirst, waitall, we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unctions with 2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, betti, bracket, chinrem, coeffs, contract, deg, delete, diff, dim, extg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, exportto, facstd, factorize, farey, fetch, fglm, fglmquot, find, fres, frwalk, g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, homog, hres, imap, importfrom, indepSet, insert, interpolation, janet, kbase,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attrib, koszul, lift, liftstd, load, lres, modulo, mpresmat, mres, newstruct, nc_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s, oppose, parstr, primefactors, quotient, random, rank, read, sba, simplify, sqr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s, varstr, waitfirst, waitall, we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unctions with 3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, bareiss, coeffs, eliminate, find, fres, frwalk, hilb, homog, insert, kosz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, lift, liftstd, newstruct, preimage, random, resultant, sba, vandermon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unctions with  variable number of arguments arguments (number_of_args: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, coef, dbprint, division, factmodd, intersect, jet, luinverse, lu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, names, option, qrds, reduce, reservedName, simplex, status, std, subst,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uressolve, 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type 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pretty print routine for 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retty_print(n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t with string c:"+A.c+" and poly:"+string(A.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"nt","print",pretty_print,1); // default printing use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custem add for 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nt_add(nt A,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a=A.a+B.a; C.b=A.b+B.b; C.c=A.c+B.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"nt","+",nt_add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b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; B.c="B"; B.b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ignments for user defined types,,Commands for user defined types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ignment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ignment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ignment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nly objects of the same (user defined) type can be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utomatic type conversion as for the kernel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perator @code{=} can be overridden in oder to wri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(the custom constructor does not apply to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ty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@code{system("install",} user_type @code{,"="} @code{,p,1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_type has to be given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wrapping","poly 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wrap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ing w; w.p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 "wrapping", "=", wrap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ping w = x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int(1); // via conversion int-&gt;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number(2); // via conversion number-&gt;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ed procedure for @code{=} provides also generic type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h A=hh(b);} is equivalent to @code{hh tmp=b; hh A=tmp; kill tmp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n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yobjec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yobject,countedref,polytop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a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ingular does not support py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untedre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