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47061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95812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70615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