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76974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71864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2282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29787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