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9765407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8928121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9444326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3020814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