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020901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778579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368720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79903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008551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171083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449471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41143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414761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074121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483718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932608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9769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30760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687841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503463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542300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94578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627486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66794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381050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64614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73155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828637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290120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83997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70948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855190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032543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64833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173267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656085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185703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49244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249657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671267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881509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77528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10969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