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80260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4333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52890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08915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88097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81187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03570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17626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95141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04467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4859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04312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09448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55915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71050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75700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75674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20122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27851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56893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81032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42832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76958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11194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14494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86026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31360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18685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78619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43891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97146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31731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0182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01971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45155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16679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88476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0187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99193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