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13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070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383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727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095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85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31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850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290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375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656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32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535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121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79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