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781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278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192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241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217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702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064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972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783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856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763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480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868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95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360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20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386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