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733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573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4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51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59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82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343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4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24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02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836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9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324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