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622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654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807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842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440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910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716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015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617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81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098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66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9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384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297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