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60661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120301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589915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063221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797157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357584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04355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70362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826864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245852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38243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63752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88722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