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196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593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131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521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523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325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90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504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311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637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464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218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532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57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237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66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253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