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751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3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751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069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028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919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544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671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70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04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049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627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681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649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954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