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155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130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532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32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27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081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624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45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03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355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550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15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31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509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700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