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9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93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366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86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2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43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65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9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8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85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42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46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