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49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618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354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073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729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578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637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974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335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545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043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440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051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