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251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884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620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184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578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490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038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174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259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206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185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085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528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75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508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824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935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