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06225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87625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37319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48489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09863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58022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88622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7085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3785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77890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03822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51549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96901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4976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48321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66615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63539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