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MULT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ONOID $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