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FOLDR_APPE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e l1 l2. FOLDR f e(APPEND l1 l2) = FOLDR f(FOLDR f e l2)l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