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EAL_MUL_WELLDEF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1 x2 y1 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 treal_eq x2 /\ y1 treal_eq y2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1 treal_mul y1) treal_eq (x2 treal_mul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