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_TRP ty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(?v. P v[]) ==&gt; (?t. TRP P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