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77850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02685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603698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