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y2k.doc,v 2.4 1998/03/31 09:05:37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will crash and burn on Feb 32, 2000.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Year 2000 Compliance Statement for Q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Year 2000 Compliance Stat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 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